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, подлежащая раскрытию ООО «Управляющая компания города Обоянь» в соответствии с Постановлением Правительства РФ от 23.09.2010 г. №731 «Об утверждении стандарта раскрытия информации организациями, осуществляющими деятельность в сфере управления многоквартирными домам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Общество с ограниченной ответственностью «Управляющая компания города Обоянь»</w:t>
      </w:r>
    </w:p>
    <w:p>
      <w:pPr>
        <w:pStyle w:val="Normal"/>
        <w:jc w:val="both"/>
        <w:rPr/>
      </w:pPr>
      <w:r>
        <w:rPr/>
        <w:t>Директор ООО «УК города Обоянь» Алисова Алла Михайл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идетельство о государственной регистрации юридического лица: ООО «УК города Обоянь» зарегистрировано 9 октября 2008 года за основным государственным номером 1084619000400 Межрайонной инспекцией Федеральной налоговой службы №7 по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: 306230, Курская область, г. Обоянь, ул.Луначарского, д. 22, контактный телефон: 8(47141) 2-15-07.</w:t>
      </w:r>
    </w:p>
    <w:p>
      <w:pPr>
        <w:pStyle w:val="Normal"/>
        <w:jc w:val="both"/>
        <w:rPr/>
      </w:pPr>
      <w:r>
        <w:rPr/>
        <w:t>Адрес фактического местонахождения: тот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жим работы: </w:t>
        <w:tab/>
        <w:t>Понедельник</w:t>
      </w:r>
    </w:p>
    <w:p>
      <w:pPr>
        <w:pStyle w:val="Normal"/>
        <w:rPr/>
      </w:pPr>
      <w:r>
        <w:rPr/>
        <w:tab/>
        <w:tab/>
        <w:tab/>
        <w:t>Вторник</w:t>
      </w:r>
    </w:p>
    <w:p>
      <w:pPr>
        <w:pStyle w:val="Normal"/>
        <w:rPr/>
      </w:pPr>
      <w:r>
        <w:rPr/>
        <w:tab/>
        <w:tab/>
        <w:tab/>
        <w:t>Среда</w:t>
        <w:tab/>
        <w:tab/>
        <w:tab/>
        <w:tab/>
        <w:t xml:space="preserve">с 8.00 до17.00 </w:t>
      </w:r>
    </w:p>
    <w:p>
      <w:pPr>
        <w:pStyle w:val="Normal"/>
        <w:rPr/>
      </w:pPr>
      <w:r>
        <w:rPr/>
        <w:tab/>
        <w:tab/>
        <w:tab/>
        <w:t>Четверг</w:t>
      </w:r>
    </w:p>
    <w:p>
      <w:pPr>
        <w:pStyle w:val="Normal"/>
        <w:rPr/>
      </w:pPr>
      <w:r>
        <w:rPr/>
        <w:tab/>
        <w:tab/>
        <w:tab/>
        <w:t>Пятниц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Выходной:</w:t>
        <w:tab/>
        <w:tab/>
        <w:t>Суббота</w:t>
      </w:r>
    </w:p>
    <w:p>
      <w:pPr>
        <w:pStyle w:val="Normal"/>
        <w:rPr/>
      </w:pPr>
      <w:r>
        <w:rPr/>
        <w:tab/>
        <w:tab/>
        <w:tab/>
        <w:t>Воскрес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диспетчерской службы: </w:t>
      </w:r>
      <w:r>
        <w:rPr>
          <w:sz w:val="28"/>
          <w:szCs w:val="28"/>
        </w:rPr>
        <w:t>ежеднев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ный прием граждан сотрудниками ООО «УК города Обоянь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с 8.00 до 17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ыв на обед: с 12.00 до 13.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2.ДОКУ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нституция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Жилищный Кодекс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 Правительства РФ от 06.05.2011г.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 Правительства РФ от 13.08.2006г. №491 «Об утверждении правил содержания общего имущества в многоквартирном до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жданский Кодекс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А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он РФ «О защите прав потребител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собрания депутатов города Обояни № 362-4-РС от 11.12.2012г. «Об оплате за жилищно-коммунальные услуги на территории города Обояни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собрания депутатов города Обояни № 373-4-РС « О внесении изменений в решение Собрания депутатов города Обояни от 11.12.2012г. №362-4-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 Правительства РФ №731 от 23.09.2010г. «</w:t>
      </w:r>
      <w:r>
        <w:rPr/>
        <w:t>Об утверждении стандарта раскрытия информации организациями, осуществляющими деятельность в сфере управления многоквартирными дом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 другие нормативно-правовые акты, регулирующие деятельность управляющих комп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еречень многоквартирных домов, находящихся в управлении управляющей компан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97"/>
        <w:gridCol w:w="1127"/>
        <w:gridCol w:w="1149"/>
        <w:gridCol w:w="1149"/>
        <w:gridCol w:w="1259"/>
        <w:gridCol w:w="1328"/>
        <w:gridCol w:w="176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кварти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построй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жны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а 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ая 19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 37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/щит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 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Пион.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.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-х этажны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н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а 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Интерн.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аркса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с.16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.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. 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.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 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.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.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карева </w:t>
            </w:r>
            <w:r>
              <w:rPr/>
              <w:t>29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х этаж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.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.67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х этаж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5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и этаж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.85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2,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7,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5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,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>
          <w:rStyle w:val="DefaultParagraphFont"/>
          <w:b/>
          <w:color w:val="000000"/>
          <w:sz w:val="24"/>
          <w:szCs w:val="24"/>
          <w:lang w:val="ru-RU" w:eastAsia="ru-RU" w:bidi="ar-SA"/>
        </w:rPr>
        <w:t>4.Перечень многоквартирных домов, в отношении которых договоры управления были расторгнуты в предыдущих календарных г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085"/>
        <w:gridCol w:w="2463"/>
        <w:gridCol w:w="246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асторжения догов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расторже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1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1.201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д.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1.201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товарищество собственников жилья «ТСЖ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ная, д.15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1.201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1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1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мидта, д.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1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товарищество собственников жилья «ТСЖ-6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3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товарищество собственников жилья «ТСЖ-22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. д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4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5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92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9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жение договора управления по инициативе ООО «УК города Обоянь», затем жильцами выбран иной способ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, д.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9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н иной способ управления: товарищество собственников жилья «ТСЖ-16», поэтому договор управления домом был расторгнут в одностороннем порядке по инициативе УК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крорайон, д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9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товарищество собственников жилья «ТСЖ-8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крорайон, д.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9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ная, д.19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11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1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11.201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1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2.201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1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2.201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д.106Б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2.201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2.201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д.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2.201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ого способа управления: непосредственное управление многоквартирным домом</w:t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/>
      </w:pPr>
      <w:r>
        <w:rPr>
          <w:b/>
        </w:rPr>
        <w:t>5.ООО «УК города Обоянь»</w:t>
      </w:r>
      <w:r>
        <w:rPr/>
        <w:t xml:space="preserve"> не является членом саморегулируемой организации и других объединений управляющи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Информация об основных показателях финансово-хозяйственной деятельности УК:</w:t>
      </w:r>
    </w:p>
    <w:p>
      <w:pPr>
        <w:pStyle w:val="Normal"/>
        <w:rPr>
          <w:b/>
          <w:b/>
        </w:rPr>
      </w:pPr>
      <w:r>
        <w:rPr/>
        <w:object w:dxaOrig="40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38.25pt" filled="f" o:ole="">
            <v:imagedata r:id="rId3" o:title=""/>
          </v:shape>
          <o:OLEObject Type="Embed" ProgID="" ShapeID="ole_rId2" DrawAspect="Content" ObjectID="_1091654175" r:id="rId2"/>
        </w:object>
      </w:r>
      <w:r>
        <w:rPr/>
        <w:object w:dxaOrig="721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5pt;height:38.25pt" filled="f" o:ole="">
            <v:imagedata r:id="rId5" o:title=""/>
          </v:shape>
          <o:OLEObject Type="Embed" ProgID="" ShapeID="ole_rId4" DrawAspect="Content" ObjectID="_148309363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Информация о выполняемых работах (оказываемых услугах) по содержанию и ремонту общего имущества в многоквартирных дома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 и работ по содержанию и ремонту общего имущества в многоквартирном до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Техническое обслуживание и мелкий ремонт подвальных помещений, технических этажей, крыш, водосточных систем и вентиляционных каналов.</w:t>
      </w:r>
    </w:p>
    <w:p>
      <w:pPr>
        <w:pStyle w:val="Normal"/>
        <w:ind w:firstLine="709"/>
        <w:jc w:val="both"/>
        <w:rPr/>
      </w:pPr>
      <w:r>
        <w:rPr/>
        <w:t>2.Техническое обслуживание мест общего пользования в т.ч. лестничных клеток и маршей, оконных и дверных заполнений, общих коридоров с выполнением работ по мелкому ремонту, ремонт фасадов.</w:t>
      </w:r>
    </w:p>
    <w:p>
      <w:pPr>
        <w:pStyle w:val="Normal"/>
        <w:ind w:firstLine="709"/>
        <w:jc w:val="both"/>
        <w:rPr/>
      </w:pPr>
      <w:r>
        <w:rPr/>
        <w:t>3.Техническое обслуживание общедомовых систем, канализации, холодного водоснабжения в т.ч. устранение незначительных неисправностей, набивка сальников, прочистка общедомовой канализационной системы, установка хомутов с целью устранения течи в трубопроводах, разборка, осмотр, регулировка, опрессовка.</w:t>
      </w:r>
    </w:p>
    <w:p>
      <w:pPr>
        <w:pStyle w:val="Normal"/>
        <w:ind w:firstLine="709"/>
        <w:jc w:val="both"/>
        <w:rPr/>
      </w:pPr>
      <w:r>
        <w:rPr/>
        <w:t>4.Техническое обслуживание тепловых узлов общедомовых систем и горячего водоснабжения, устранение незначительных неисправностей, мелкий ремонт, разборка, осмотр, регулировка, опрессовка, ревизия, очистка грязевиков, окраска, подготовка к сдаче в эксплуатацию по акту, частичный ремонт теплоизоляции.</w:t>
      </w:r>
    </w:p>
    <w:p>
      <w:pPr>
        <w:pStyle w:val="Normal"/>
        <w:ind w:firstLine="709"/>
        <w:jc w:val="both"/>
        <w:rPr/>
      </w:pPr>
      <w:r>
        <w:rPr/>
        <w:t>5.Техническое обслуживание системы электроснабжения в т.ч. электрических устройств мест общего пользования: устранение незначительных неисправностей электропроводки и электрообору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 же в рамках информации о выполняемых работах (оказываемых услугах) по содержанию и ремонту общего имущества в многоквартирном доме, выполняемых (оказываемых) непосредственно управляющей организацией подлежат следующие сведения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24"/>
        <w:gridCol w:w="463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, связанные с достижением целей управления многоквартирным домом, которые оказываются управляющей организацией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луги оказываемые управляющей организацией по обеспечению поставки в многоквартирный дом коммунальных ресурс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лючение от имени собственников помещений в многоквартирном доме договоров об использовании общего имущества собственников помещений в многоквартирном доме на условиях, определенных решением общего собрания (в том числе договоров на установку и эксплуатацию рекламных конструкци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храна подъез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храна коллективных автостоян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ет собственников помещений в многоквартирном дом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ные услуги по управлению многоквартирным домом;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договоров, так как собственники жилья в многоквартирных домах заключили договора напрямую с ресурсоснабжающими организациями на поставку воды, тепла, электроэнергии, газоснаб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догов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догов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договоров (коллективные автостоянки отсутству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еры УК ведут лицевые счета на собственников и нанимателей помещений, ведется учет прописанных и проживающих в помещениях в многоквартирных дом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Информация о порядке и условиях оказания услуг по содержанию и ремонту общего имущества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роект Договора управления, заключаемого с собственниками помещений в многоквартирных домах, товариществами собственников жилья, жилищными, жилищно-строительными или иными специализированными потребительскими кооперативами, который должен содержать все существенные условия договора 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Обоянь Курская обла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«____»______________2013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ОО «Управляющая компания города Обоянь», именуемая в дальнейшем УК в лице директора Алисовой Аллы Михайловны, действующей на основании Устава, и ______________________________________________________ г. Обоянь Курской области, именуемый в дальнейшем «Собственник», с другой стороны, вместе в дальнейшем именуемые «Стороны», заключили настоящий договор на управление и обслуживание многоквартирного дома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1.Общие поло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заключении настоящего договора Стороны руководствуются Жилищным кодексом РФ, Постановлением Правительства РФ от 06.05.2011г. №354 «О предоставлении коммунальных услуг собственникам и пользователям помещений в многоквартирных домах и жилых домов», ФЗ №261-ФЗ от 23.11.2009г. «Об энергосбережении», а также другими нормативными актами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Собственник – субъект гражданского права, право собственности, которого на жилое помещение в многоквартирном доме зарегистрировано в установленном зако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Состав общего имущества многоквартирного дома – общее имущество многоквартирного дома, предназначенное для обслуживания более одного помещения в данном доме, в том числе помещения, не являющиеся частями квартир собственников: межквартирные лестничные площадки и клетки, лестницы, коридоры, технические этажи, подвалы, в которых имеются инженерные коммуникации и иное обслуживающее более одного помещения в данном доме оборудование, а также крыши, несущие конструкции дома, механическое, электрическое, санитарно-техническое и иное оборудование, находящееся в доме за пределами или внутри помещений и обслуживающее более одного помещения, система отопления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Общая площадь жилого помещения – площадь, состоящая из суммы площадей всех частей такого помещения, включая площади помещений вспомогательного использования, предназначенных для удовлетворения гражданами бытовых или иных нужд, связанных с проживанием в жилом помещении, за исключением балконов, лоджий, веранд и терр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4.Управление многоквартирным домом – комплекс работ по организации надлежащей эксплуатации общего имущества многоквартирного дома, формирование договорных правоотношений с собственниками, а также со смежными организациями и поставщиками жилищно-коммунальных услуг, подрядчиками, и другие виды работ, отнесенные к компетенции субъекта действующим законодательством и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Перечень услуг и работ по содержанию и ремонту общего имущества в многоквартирном до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1.Техническое обслуживание и ремонт подвальных помещений, технических этажей, крыш, водосточных систем и вентиляционных кан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2.Техническое обслуживание мест общего пользования в т.ч. лестничных клеток и маршей, оконных и дверных заполнений, общих коридоров с выполнением работ по ремонту, ремонт фаса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3.Техническое обслуживание общедомовых систем, канализации, холодного водоснабжения в т.ч. устранение неисправностей, набивка сальников, прочистка общедомовой канализационной системы, установка хомутов с целью устранения течи в трубопроводах, разборка, осмотр, регулировка, опрессо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4.Техническое обслуживание тепловых узлов общедомовых систем и горячего водоснабжения, устранение неисправностей, ремонт, разборка, осмотр, ревизия, подготовка к сдаче в эксплуатацию по акту, ремонт теплоизоля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5.Техническое обслуживание системы электроснабжения в т.ч. электрических устройств мест общего пользования: устранение неисправностей электропроводки и электро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6.Управление многоквартирными жилыми дом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7.Осмотр общего имущества, обеспечивающий своевременное выявление несоответствия состояния общего имущества требованиям законодательства РФ, а также угрозы безопасности жизни и здоровью гражд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8.Сбор и вывоз твердых и жидких бытовых отходов,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9.Меры пожарной безопасности в соответствии с законодательством РФ о пожарн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10.Текущий ремонт, подготовка к сезонной эксплуатации и содержание общего имущества многоквартирного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5.11.Порядок изменения перечня работ и услуг может быть изменен по соглашению сторон в установленном законодательством РФ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6.Капитальный ремонт многоквартирного дома – проведение предусмотренных законодательством РФ работ по устранению неисправностей изношенных конструктивных элементов общего имущества собственников помещений в многоквартирном доме, ч том числе по их восстановлению или замене, в целях улучшения эксплуатационных характеристик общего имущества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6.1.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, принимаемого с учетом предложений, связанных с условиями проведения капитального ремонта, если иное не предусмотрено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7.Границы эксплуатационной ответственности между УК и Собственником устанавливаютс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бственник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домовые инженерные системы холодного и горячего водоснабжения, состоящие из стояков ответвлений от стояков до первого отключающегося устройства, расположенного на ответвлениях от стоя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ирные инженерные системы холодного и горячего водоснабжения от первого отключающего устройства, расположенного на ответвлениях от стояков, и иное оборудование, подключенное к указанным сет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домовая система отопления, состоящая из стояков, обогревающих элементов мест общего пользования, регулирующей и запорной арматуры, а также другого оборудования, расположенного на этих сетях и обслуживающих более одного помещения (квартир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ирная система отопления, включая отопительные приборы, предназначенные для теплоснабжения помещения (квартиры) Собственника, от места соединения с подающим трубопроводом до места соединения с «обратным» трубопроводом. Индивидуальная система теплоснабжения помещения (квартиры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домовая система электроснабжения, состоящая из вводных шкафов, вводно-распределительных устройств, аппаратуры защиты, прибор контроля и управления, коллективных (общедомовых) приборов учета электрической энергии, этажных щитков и шкафов, осветительных установок помещений общего пользования, сетей (кабелей) от внешней границы до индивидуальных, общих (квартирных) приборов учета электрической энерг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ирная система электроснабжения от индивидуального прибора учета (включая сам прибор учета электрической энергии) и оборудование, подключенное к указанным сет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домовая система канализации, общие канализационные стояки вместе с крестовинами и тройни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ирная система канализации от места ее соединения с крестовиной, тройником или раструбом, включая санитарно-техническое и иное оборудование, подключенное к указанным сет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и иные элементы здания, вошедшие в состав общего имущества в многоквартирном доме, в том числе оконные и дверные заполнения мест общего польз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ирные поверхности стен, полов, перекрытий. Двери в жилое или нежилое помещение, не являющееся помещением общего пользования. Двери и окна, расположенные внутри жилого или нежилого помещения.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2"/>
          <w:szCs w:val="22"/>
          <w:lang w:val="ru-RU" w:eastAsia="ru-RU" w:bidi="ar-SA"/>
        </w:rPr>
      </w:pPr>
      <w:r>
        <w:rPr/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едмет договора.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собственникам помещений и гражданам, проживающим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УК, по заданию Собственника, в течение согласованного срока,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___________________________, обеспечить предоставление коммунальных услуг Собственнику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3.Обязанности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У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1.Приступить к выполнению настоящего договора с 1 января 2013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2.Обеспечивать надлежащее содержание общего имущества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3.Осуществлять функции по управлению многоквартирным дом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4.Вести и хранить документацию, в том числе техническую документацию на многоквартирный дом, внутридомовое инженерное оборудование, а также бухгалтерскую, статистическую, хозяйственно-финансовую документацию и расчеты, связанные с исполнение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5.Обеспечивать проведение технических осмотров и аварийно-диспетчерское обслуживание многоквартирного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6.Осуществлять рассмотрение предложений, заявлений и жалоб Собственника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7.Информировать Собственника о причинах и предполагаемой продолжительности перерывов в предоставлении коммунальных услуг в течение одних суток с момента обнаружения таких недостатков путем размещения соответствующей информации в местах, удобных для ознакомления собственниками помещений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8.Устранять за свой счет недостатки и дефекты, выявленные в процессе эксплуатации Собственником, нанимателем или иным пользователем, в течение действия гарантийных сроков на результаты отдельных работ по текущему ремонту общего имущества. Недостатки и дефекты считаются выявленными, если УК получила письменную заявку на их уст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9.Производить начисление установленных платежей и выставлять соответствующие платежные документы не позднее 5-го числа месяца, следующего за истекшим, за который производится опл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10.Предоставить Собственнику отчет об исполнении договора за истекший год в течение первого месяца второго квартала следующего года.</w:t>
      </w:r>
    </w:p>
    <w:p>
      <w:pPr>
        <w:pStyle w:val="Normal"/>
        <w:shd w:fill="D8E8BF" w:val="clear"/>
        <w:spacing w:before="72" w:after="72"/>
        <w:ind w:firstLine="708"/>
        <w:rPr>
          <w:sz w:val="22"/>
          <w:szCs w:val="22"/>
        </w:rPr>
      </w:pPr>
      <w:r>
        <w:rPr>
          <w:sz w:val="22"/>
          <w:szCs w:val="22"/>
        </w:rPr>
        <w:t>3.1.11. По требованию Собственника и иных лиц, действующих по распоряжению Собственника или несущих с Собственником солидарную ответственность за помещение, выдавать в день обращения справки установленного образца, копии или выписки из финансово-лицевого счета и иные предусмотренные действующим законодательством докумен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У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1.Выполнять функции УК, осуществлять начисление и сбор платы за коммуналь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2.Производить осмотры технического состояния инженерного оборудования, коммунальных систем в помещениях собственников жилья, поставив последних в известность о дате и времени осмот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3.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4.В порядке, установленном действующим законодательством, взыскивать с виновных сумму неплатежей и ущерба, нанесенного несвоевременной и (или) неполной оплат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5.Осуществлять иные права и обязанности, предусмотренные действующим законодательством и отнесенные к компетенции 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Собственн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1.Поддерживать общее имущество многоквартирного дома в надлежащем состоянии, не допуская бесхозяйственного обращения с ним, соблюдать права и законные интересы соседей, а также правила содержания общего имущества собственников помещений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2.Нести расходы по содержанию общего имущества в многоквартирном доме.</w:t>
        <w:tab/>
        <w:t>3.3.3.Ежемесячно вносить плату за содержание общего имущества в многоквартирном доме не позднее 10 числа месяца следующего за рас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4.При неиспользовании помещения в многоквартирном доме сообщать УК свои контактные телефоны и адреса почтовой связи, а также телефоны и адреса почтовой связи, а также телефоны и адреса лиц, которые могут обеспечить доступ к помещениям Собственника в случаях аварийных ситуаций, при его отсутствии в городе более 24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5.Соблюдать следующие требо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не производить перенос инженерных сетей без согласования в установленном порядк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) не осуществлять монтаж и демонтаж индивидуальных (квартирных) приборов учета ресурсов, т.е. не нарушать установленный в многоквартирном доме порядок распределения потребленных коммунальных ресурсов, приходящихся на помещение Собственника, и их оплаты, без согласования с УК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 не допускать складирования строительных материалов и (или) отходов на придомовой территор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ж) не производить слив воды (теплоносителя) из системы теплоснабжения и приборов отоп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6.Предоставлять УК в течение трех рабочих дней с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 заключенных договорах найма (аренды), в которых обязанность вносить плату УК за помещение и коммунальные услуги возложена Собственником полностью на нанимателя или арендатора с указанием Ф.И.О. ответственного нанимателя или арендатора, о смене ответственного нанимателя ил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 изменении количества граждан, проживающих в жилом помещении, включая временно проживающи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 смене собственника жилого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7.Сообщать УК о выявленных неисправностях общего имущества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8.Обеспечивать доступ представителей УК в принадлежащее ему помещение для осмотра технического и санитарного состояния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К время, а работников аварийных служб – в любое врем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9.При возникновении аварийной ситуации в помещениях предоставлять беспрепятственный доступ представителям УК в эти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8.Исполнять иные обязанности, предусмотренные действующим законодательством и нормативными правовыми актами РФ и Курской области, применительно к предмету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4.Собственн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1.Осуществлять контроль за выполнением УК ее обязательств по настоящему договору, в ходе которого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К, связанных с выполнением ею обязанностей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2.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3.Требовать от УК ежегодного представления отчета о выполнении настоящего Договора в соответствии с п.3.1.10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4.Составлять акты о нарушении условий договора в соответствии с положениями Правил предоставления коммунальных услуг гражданам и Правил изменения платы за содержание и ремонт жилого помещения, утвержденных Правительством РФ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5.Инициировать созыв внеочередного общего собрания собственников для принятия решений по фактам выявленных нарушений с уведомлением о проведении такого собрания 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6.Обращатьс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аться в другие инстанции согласно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4.Порядок и условия оказания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Порядок и условия оказания услуг по содержанию и ремонту общего имущества в многоквартирном доме изложены в Приложении №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.Размер платы за помещение и коммунальные услуги, </w:t>
      </w:r>
    </w:p>
    <w:p>
      <w:pPr>
        <w:pStyle w:val="Normal"/>
        <w:ind w:left="21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ее внесения.</w:t>
      </w:r>
    </w:p>
    <w:p>
      <w:pPr>
        <w:pStyle w:val="Normal"/>
        <w:ind w:left="21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С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бственники и наниматели помещений в домах, в которых созданы товарищества собственников жилья, жилищные, жилищно-строительные или иные специализированные потребительские кооперативы вносят плату за управление, содержание и ремонт дома напрямую в управляющую комп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Размер платы за помещение определяется в соответствии с долей в праве собственности на общее имущество, пропорциональной занимаемому Собственником жилому помещению и отражается в платежном документе (извещении об оплате коммунальных услуг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та взимается дифференцированно в зависимости от благоустройства жилого помещ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Расчетный период для оплаты коммунальных услуг устанавливается равным календарному меся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.4.Плата включает в себ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лата за услуги и работы по управлению, содержанию и текущему ремонту общего имущества в многоквартирном до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плата за вывоз твердых бытовых от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обслуживание газовых прибо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плата за вывоз жидких бытовых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мер платы за содержание и ремонт мест общего пользования многоквартирного дома на 2013 год указан в приложении №2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Плата за жилое помещение и коммунальные услуги вносится ежемесячно до десятого числа месяца, следующего за истекшим месяцем, если иной срок не установлен соглашением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6.Неиспользование собственниками, нанимателями и иными лицами помещений не является основанием невнесения платы за жилое помещение и коммуналь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7.Изменение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определяется в порядке, установленном Постановлением Правительства РФ от 06.05.2011г. №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Ф №491 «Об утверждении Правил содержания общего имущества в многоквартирном доме и Правил изменения размера платы за содержание и ремонт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8.Собственники помещений в многоквартирном доме на их общем собрании принимают решение об установлении размера платы за содержание, ремонт и управление многоквартирным домом с учетом предложений управляющей компании и устанавливается на срок не менее чем один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Если собственники помещений в многоквартирном доме не приняли решение об установлении размера платы, такой размер устанавливается органом местного самоуправления в соответствии с ч.4 ст.158 Ж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9.Работы (услуги), выполняемые (оказываемые) УК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0.Собственники жилья, являющиеся членами товариществ собственников жилья, жилищных, жилищно-строительных или иных специализированных потребительских кооперативов вносят плату за содержание и управление многоквартирным домом напрямую на счет управляющей комп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6. Ответственность сторон. 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изменения и расторжения договора.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При выявлении УК факта проживания в жилом помещении Собственника лиц, не зарегистрированных в установленном порядке, а также временно проживающих граждан, сведения о которых Собственник должен был предоставить УК, и невнесения за них платы за коммунальные услуги УК вправе обратиться в суд с иском о взыскании с Собственника реального ущерб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УК вправе ограничить или приостановить предоставление услуг по ремонту и содержанию, управлению многоквартирным домом, предварительно уведомив об этом Собственника,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неполной оплаты Собственником коммунальной услуги – через 30 дней после письменного уведомления Собственн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Настоящий договор может быть расторгну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1.В односторонн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е Собственника в случае принятия общим собранием собственников помещений в многоквартирном доме решения о выборе иного способа управления или иной управляющей организации, о чем УК должна быть предупреждена не позже чем за два месяца до расторжения договора путем предоставления ей копии протокола решения общего собр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е Управляющей компании, о чем Собственник помещения должен быть предупрежден не позже чем за два месяца до прекращ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2.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3.В случае ликвидации УК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4.В иных случаях, предусмотренных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5.Настоящий договор считается исполненным после выполнения сторонами взаимных обязательств и урегулирования всех расчетов между УК и Собственн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6.Расторжение настоящего договора не является для Собственника основанием прекращения обязательств по оплате произведенных УК затрат (услуг и работ) во время действия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</w:t>
        <w:tab/>
        <w:tab/>
        <w:tab/>
        <w:tab/>
      </w:r>
      <w:r>
        <w:rPr>
          <w:b/>
          <w:sz w:val="22"/>
          <w:szCs w:val="22"/>
        </w:rPr>
        <w:t>7.Заключительные поло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Договор вступает в силу с момента его подписания и заключен сроком на пять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3.При отсутствии заявления одной из сторон о прекращении договора по окончании сроки действия договор считается продленным на тот же срок и на тех же услов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4.Настоящий договор составлен в двух экземплярах по одному для каждой из сторон. Оба экземпляра идентичны и имеют одинаковую юридическую силу. Договор содержит два при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 – Порядок и условия оказания услуг по содержанию и ремонту общего имущества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 - Размер платы за содержание и ремонт мест общего пользования многоквартирного дома на 2013 год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Подписи сторо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</w:t>
        <w:tab/>
        <w:tab/>
        <w:tab/>
        <w:tab/>
        <w:tab/>
        <w:tab/>
        <w:t>УК</w:t>
      </w:r>
    </w:p>
    <w:p>
      <w:pPr>
        <w:pStyle w:val="Normal"/>
        <w:ind w:left="5664" w:hanging="5664"/>
        <w:jc w:val="both"/>
        <w:rPr>
          <w:sz w:val="22"/>
          <w:szCs w:val="22"/>
        </w:rPr>
      </w:pPr>
      <w:r>
        <w:rPr>
          <w:sz w:val="22"/>
          <w:szCs w:val="22"/>
        </w:rPr>
        <w:tab/>
        <w:t>ООО «Управляющая компания города Обоян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306230,Курская обл., г. Обоян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Луначарского, 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ГРН 10846190004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ИНН 4616007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</w:t>
        <w:tab/>
        <w:tab/>
        <w:t xml:space="preserve"> Директор _______________ Алисова А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 к догово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ок и условия оказания услуг по содержанию и ремонту общего имущества в многоквартирном до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ремон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ется по согласованию с активом дома, по заявлению большинства (более 50%) собственников в рамках собираемых средст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водосточных труб, колен и воронок, консервация системы центрального отопления, ремонт просевшей отмостки, замена разбитых стекол окон и дверей в помещениях общего пользования, ремонт, регулировка, замена аварийных участков трубопроводов (ГВС, ХВС, ЦО, канализация), электрооборудование, электропроводк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(устранение местных деформаций, усиление, восстановление поврежденных участков фундаментов, вентиляционных продухов, отмостки и входов в подвалы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фасады (герметизация стыков, заделка и восстановление архитектурных элементов; ремонт и окраска фасад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и (усиление элементов деревянной стропильной системы; устранение неисправностей кровель, замена водосточных труб; ремонт гидроизоляции, утепления и вентиляции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(частичная смена отдельных элементов, заделка швов и трещин, укрепление и окраск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и дверные заполнения (смена и восстановление отдельных элементов и заполнений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, крыльца (зонты-козырьки) над входами в подъезды, подвалы(восстановление или замена отдельных участков и элемент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(замена, восстановление отдельных участк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(восстановление отделки стен, потолков, полов отдельными участками в подъездах, технических помещений, в других общедомовых вспомогательных помещениях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отопление (восстановление работоспособности отдельных элементов и частей элементов внутренних систем центрального отопления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и канализация, горячее водоснабжение (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и электротехнические устройства (установка, замена и восстановление работоспособности электроснабжения здания, за исключением внутриквартирных устройств и прибор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 (замена и восстановление работоспособности внутридомовой системы вентиляции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обслуживание, осмотр, мелкий ремон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рийное обслужи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а системах водоснабжения, теплоснабжения, газоснабжения, канализации, энергоснабжения, ливневой канализац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БО из домов не оборудованных контейнерами для мусор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ден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мусорных контейнер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полн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вентканалов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ымоход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ДГ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го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орудов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чный ремонт, с заменой вышедших из строя детал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заявки в течение рабочей смены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2"/>
          <w:szCs w:val="22"/>
          <w:lang w:val="ru-RU" w:eastAsia="ru-RU" w:bidi="ar-SA"/>
        </w:rPr>
      </w:pPr>
      <w:r>
        <w:rPr/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БСТВЕННИК</w:t>
        <w:tab/>
        <w:tab/>
        <w:tab/>
        <w:tab/>
        <w:tab/>
        <w:tab/>
        <w:t>УК</w:t>
      </w:r>
    </w:p>
    <w:p>
      <w:pPr>
        <w:pStyle w:val="Normal"/>
        <w:ind w:left="5664" w:hanging="5664"/>
        <w:jc w:val="both"/>
        <w:rPr>
          <w:sz w:val="22"/>
          <w:szCs w:val="22"/>
        </w:rPr>
      </w:pPr>
      <w:r>
        <w:rPr>
          <w:sz w:val="22"/>
          <w:szCs w:val="22"/>
        </w:rPr>
        <w:tab/>
        <w:t>ООО «Управляющая компания города Обоян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306230,Курская обл., г. Обоян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Луначарского, 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ГРН 10846190004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ИНН 4616007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</w:t>
        <w:tab/>
        <w:tab/>
        <w:t xml:space="preserve"> Директор _______________ Алисова А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к договор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фференцирование платы за техническое обслуживание мест общего пользования муниципального жилого фонда в зависимости от благоустройства жилого помещения руб./м2 на 2013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25"/>
        <w:gridCol w:w="1291"/>
        <w:gridCol w:w="1275"/>
        <w:gridCol w:w="1271"/>
        <w:gridCol w:w="1328"/>
      </w:tblGrid>
      <w:tr>
        <w:trPr>
          <w:trHeight w:val="3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благоустройств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слуг, работ согласно перечня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, услуг, согласно перечня, включенная в тариф за техническое обслуживание мест общего пользовани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управ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тепловых узлов систем гор.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. х/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2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3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0"/>
          <w:szCs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БСТВЕННИК</w:t>
        <w:tab/>
        <w:tab/>
        <w:tab/>
        <w:tab/>
        <w:tab/>
        <w:tab/>
        <w:t>УК</w:t>
      </w:r>
    </w:p>
    <w:p>
      <w:pPr>
        <w:pStyle w:val="Normal"/>
        <w:ind w:left="5664" w:hanging="5664"/>
        <w:jc w:val="both"/>
        <w:rPr>
          <w:sz w:val="20"/>
          <w:szCs w:val="20"/>
        </w:rPr>
      </w:pPr>
      <w:r>
        <w:rPr>
          <w:sz w:val="20"/>
          <w:szCs w:val="20"/>
        </w:rPr>
        <w:tab/>
        <w:t>ООО «Управляющая компания города Обоян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306230,Курская обл., г. Обоян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Ул. Луначарского, 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ГРН 108461900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ИНН 4616007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</w:t>
        <w:tab/>
        <w:tab/>
        <w:t xml:space="preserve"> </w:t>
        <w:tab/>
        <w:tab/>
        <w:t>Директор _______________ Алисова А.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ЛАН РАБОТ ООО « УК г. Обоянь» НА 2013 ГО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одержанию и ремонту общего имущества многоквартирных до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ООО « УК г. Обоянь» </w:t>
      </w:r>
    </w:p>
    <w:p>
      <w:pPr>
        <w:pStyle w:val="Normal"/>
        <w:rPr>
          <w:b/>
          <w:b/>
        </w:rPr>
      </w:pPr>
      <w:r>
        <w:rPr>
          <w:b/>
        </w:rPr>
        <w:t xml:space="preserve">Алисова А.М.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"/>
        <w:gridCol w:w="1634"/>
        <w:gridCol w:w="1825"/>
        <w:gridCol w:w="1257"/>
        <w:gridCol w:w="31"/>
        <w:gridCol w:w="1354"/>
        <w:gridCol w:w="1854"/>
        <w:gridCol w:w="1353"/>
      </w:tblGrid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в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поступивших на ремонт и содержание жиль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мена водопроводных труб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проводных труб по подвалу, частично ремонт кровли дома, подготовка элеваторных узл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  <w:p>
            <w:pPr>
              <w:pStyle w:val="Normal"/>
              <w:rPr/>
            </w:pPr>
            <w:r>
              <w:rPr/>
              <w:t>Устройство навесов над входами в подвал, подготовка элеваторных узл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ых труб по подвалу, подготовка элеваторных узл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водопроводных по подвалу, подготовка элеваторных узл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, замена водопроводных труб от дома до центральной врезк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а 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ридоре настил пола кафеле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а –Маркса 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, ремонт подъезд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29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ых труб в подвале</w:t>
            </w:r>
          </w:p>
          <w:p>
            <w:pPr>
              <w:pStyle w:val="Normal"/>
              <w:rPr/>
            </w:pPr>
            <w:r>
              <w:rPr/>
              <w:t>Замена водопроводных труб от дома до колодц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</w:t>
            </w:r>
          </w:p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5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части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текторов движения на лестничных клетках</w:t>
            </w:r>
          </w:p>
          <w:p>
            <w:pPr>
              <w:pStyle w:val="Normal"/>
              <w:rPr/>
            </w:pPr>
            <w:r>
              <w:rPr/>
              <w:t>Частичный ремонт канализационной систе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 2013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по снижению расходов на</w:t>
            </w:r>
          </w:p>
          <w:p>
            <w:pPr>
              <w:pStyle w:val="Normal"/>
              <w:jc w:val="center"/>
              <w:rPr/>
            </w:pPr>
            <w:r>
              <w:rPr/>
              <w:t>работы (услуги), выполняемые (оказываемые) управляющей компанией, с указанием периодичности и сроков осуществления таких работ (услуг), а также сведения об их выполнении (оказании) и о причинах отклонения от плана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)изучение рынка поставщиков товаров (эта мера позволяет снизить долю фактических расходов на материалы) – </w:t>
            </w:r>
            <w:r>
              <w:rPr>
                <w:b/>
              </w:rPr>
              <w:t>выполняется по факту приобретения материалов;</w:t>
            </w:r>
          </w:p>
          <w:p>
            <w:pPr>
              <w:pStyle w:val="Normal"/>
              <w:rPr/>
            </w:pPr>
            <w:r>
              <w:rPr>
                <w:b/>
              </w:rPr>
              <w:t>Б)</w:t>
            </w:r>
            <w:r>
              <w:rPr/>
              <w:t xml:space="preserve">проведение планово-предупредительных ремонтов систем ГВС, ХВС </w:t>
            </w:r>
            <w:r>
              <w:rPr>
                <w:b/>
              </w:rPr>
              <w:t>– в случаях выявления неисправностей при осмотре систем;</w:t>
            </w:r>
          </w:p>
          <w:p>
            <w:pPr>
              <w:pStyle w:val="Normal"/>
              <w:rPr/>
            </w:pPr>
            <w:r>
              <w:rPr>
                <w:b/>
              </w:rPr>
              <w:t>В)</w:t>
            </w:r>
            <w:r>
              <w:rPr/>
              <w:t xml:space="preserve">анализ обращений в АДС, выявление причинно-следственных связей и своевременное устранение аварийных ситуаций в многоквартирном доме (позволяет избежать незапланированных фактических затрат по срочному ремонту инженерного оборудования многоквартирного дома, возмещению ущерба) – </w:t>
            </w:r>
            <w:r>
              <w:rPr>
                <w:b/>
              </w:rPr>
              <w:t>ежемесячно;</w:t>
            </w:r>
          </w:p>
          <w:p>
            <w:pPr>
              <w:pStyle w:val="Normal"/>
              <w:rPr/>
            </w:pPr>
            <w:r>
              <w:rPr>
                <w:b/>
              </w:rPr>
              <w:t>Г)</w:t>
            </w:r>
            <w:r>
              <w:rPr/>
              <w:t xml:space="preserve">проведение информационно-разъяснительных работ с собственниками многоквартирных домов по сохранности имущества – </w:t>
            </w:r>
            <w:r>
              <w:rPr>
                <w:b/>
              </w:rPr>
              <w:t>ежегодно;</w:t>
            </w:r>
          </w:p>
          <w:p>
            <w:pPr>
              <w:pStyle w:val="Normal"/>
              <w:rPr/>
            </w:pPr>
            <w:r>
              <w:rPr>
                <w:b/>
              </w:rPr>
              <w:t>Д)</w:t>
            </w:r>
            <w:r>
              <w:rPr/>
              <w:t xml:space="preserve">выполнение текущего ремонта многоквартирных домов на основании актов весенне-осенних осмотров, согласованных с собственниками (позволяет прогнозировать и планировать затраты) – </w:t>
            </w:r>
            <w:r>
              <w:rPr>
                <w:b/>
              </w:rPr>
              <w:t>ежегодно.</w:t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. инженер В. Н. Потап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учаев снижения платы за нарушение качества содержания и ремонта общего имущества в МКД в 2012 году не был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учаев снижения платы за нарушения качества коммунальных услуг и (или) за превышение установленной продолжительности перерывов в их оказании в МКД в 2012 году не был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актов выявления ненадлежащего качества услуг и работ и (или) превышения установленной продолжительности перерывов в оказании услуг, выполнении работ не в соответствии с устанавливаемыми Правительством РФ правилами содержания общего имущества в МКД и правилами предоставления коммунальных услуг собственниками и пользователям помещений в МКД в 2012 году не бы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имаемых мерах по подготовке жилого фонд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ходящегося на обслуживании и управлении ООО «УК г. Обоянь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аботе в зимних условиях 2013-2014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служивании и управлении ООО «УК г. Обоянь» находятся 79 жилых домов. По подготовке жилого фонда к работе в зимних условиях 2013-2014гг. разработаны мероприятия ООО «УК г. Обоянь». Мероприятия прилагаются. Согласно мероприятиям на подготовку жилого фонда к работе в зимних условиях планируется израсходовать 1451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роизведены следующие работы: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ены входные двери в домах: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16 В по ул.Посадская – 2 шт. на сумму 26340 руб. 98 коп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88Б по ул. Ленина – 6 шт. на сумму 80299 руб.60 коп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167 по ул.Ленина - 3 шт. на сумму 48696 руб. 39 коп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53 по ул.Ленина – 2 шт. на сумму 22367 руб. 75 коп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№22 по ул.8-е Марта - 2 шт. на сумму 43313 руб. 01 коп.</w:t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ены водопроводные и канализационные трубы: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астично водопроводные трубы в доме №121 по ул.Ленина на сумму 7702 руб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ме №88 А по ул. Ленина частично заменены канализационные трубы на сумму 1390 руб. 00 коп. и водопроводные трубы по подвалу на сумму 90460 руб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ме №85 А по ул. Ленина заменены трубы водопроводные (стояки) на сумму 22390 руб.00 коп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ме №92 В заменены трубы водопроводные по подвалу на сумму 60636 руб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ме №92 по ул.Ленина заменены канализационные трубы в подвале 3-х подъездов на сумму 28927 рублей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ме №88 Б по ул.Ленина частично заменены канализационные трубы на сумму 1262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изведен мелкий ремонт кровли домов №14 по ул.Луначарского, №15 по ул.Шмид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ремонтирован подъезд дома №51 по ул.карла Маркса на сумму 25252 руб. и др.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ООО «УК г. Обоянь»</w:t>
        <w:tab/>
        <w:tab/>
        <w:tab/>
        <w:tab/>
        <w:tab/>
        <w:tab/>
        <w:t>Алисова А. 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ООО « УК г. Обоянь» Глава города Обоянь </w:t>
      </w:r>
    </w:p>
    <w:p>
      <w:pPr>
        <w:pStyle w:val="Normal"/>
        <w:rPr>
          <w:b/>
          <w:b/>
        </w:rPr>
      </w:pPr>
      <w:r>
        <w:rPr>
          <w:b/>
        </w:rPr>
        <w:t xml:space="preserve">Алисова А.М._______________ Карелов С.И. 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жилого фонда, находящегося на обслуживании ООО « УК г. Обоянь» к работе в зимних условиях на 2013-2014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50"/>
        <w:gridCol w:w="2239"/>
        <w:gridCol w:w="1413"/>
        <w:gridCol w:w="1590"/>
        <w:gridCol w:w="217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в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поступивших на ремонт и содержание жиль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2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мена водопроводных т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проводных труб по подвалу, частично ремонт кровли дома, подготовка элеваторных узл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  <w:p>
            <w:pPr>
              <w:pStyle w:val="Normal"/>
              <w:rPr/>
            </w:pPr>
            <w:r>
              <w:rPr/>
              <w:t>Устройство навесов над входами в подвал, подготовка элеваторных узл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ых труб по подвалу, подготовка элеваторных узл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водопроводных по подвалу, подготовка элеваторных узл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6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, замена водопроводных труб от дома до центральной врез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а 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ридоре настил пола кафел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2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а –Маркса 5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, ремонт подъез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29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2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ых труб в подвале</w:t>
            </w:r>
          </w:p>
          <w:p>
            <w:pPr>
              <w:pStyle w:val="Normal"/>
              <w:rPr/>
            </w:pPr>
            <w:r>
              <w:rPr/>
              <w:t>Замена водопроводных труб от дома до колод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</w:t>
            </w:r>
          </w:p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5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частич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8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6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г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оставил: Гл. инженер В. Н. Потап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Утверждаю:</w:t>
      </w:r>
    </w:p>
    <w:p>
      <w:pPr>
        <w:pStyle w:val="Normal"/>
        <w:rPr>
          <w:b/>
          <w:b/>
        </w:rPr>
      </w:pPr>
      <w:r>
        <w:rPr>
          <w:b/>
        </w:rPr>
        <w:t>Директор ООО « УК г. Обоянь» Глава города Обояни</w:t>
      </w:r>
    </w:p>
    <w:p>
      <w:pPr>
        <w:pStyle w:val="Normal"/>
        <w:rPr>
          <w:u w:val="single"/>
        </w:rPr>
      </w:pPr>
      <w:r>
        <w:rPr>
          <w:b/>
        </w:rPr>
        <w:t xml:space="preserve">Алисова А.М. </w:t>
      </w:r>
      <w:r>
        <w:rPr>
          <w:b/>
          <w:u w:val="single"/>
        </w:rPr>
        <w:t>_________________</w:t>
      </w:r>
      <w:r>
        <w:rPr>
          <w:b/>
        </w:rPr>
        <w:t xml:space="preserve"> Карелов С.И</w:t>
      </w:r>
      <w:r>
        <w:rPr/>
        <w:t>.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О П Р И Я Т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энергосбережению и повышению энергетической эффективности в многоквартирных жилых домах, находящихся на управлении и обслуживании ООО « УК г. Обоянь» на 2013 – 2015г.г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85"/>
        <w:gridCol w:w="1410"/>
        <w:gridCol w:w="1234"/>
        <w:gridCol w:w="1368"/>
        <w:gridCol w:w="1682"/>
        <w:gridCol w:w="729"/>
        <w:gridCol w:w="729"/>
        <w:gridCol w:w="72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мероприятий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оимость тыс. руб.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 в домах: № 11, 88Б, 167, 129 по ул. Ленина; № 51 по ул. К-Маркса; № 29 по ул. Токарева; № 16 по ул. 8 Марта; № 84,67 по ул. Луначарск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использование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ходных дверей в домах: №1, 12, 14 по ул. Микрорайон;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использование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на входных дверей в домах: № 66, 147, 149, 143, по ул. Ленина; № 14 по ул. Луначарск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использование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в местах общего пользования энерго эффективными ламп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лектрическ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г.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текторов движения на лестничных клетках в доме № 88В по ул. Лен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лектрическ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и ремонт оконных блоков в подъезд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– 2015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 отопления в подвалах в домах с центральным отоплени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– 2015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бственники жилья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рубопроводов и стояков системы отопления в домах с центральным отоплени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использование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– 2015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бственники жилья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ировка системы отопления с ремонтом запорной арматуры или заменой запорной арматуры в подвалах жилых домов с центральным отоплени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потребляемой теплов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– 2015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УК г. Обоян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и жиль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. инженер ООО « УК г. Обоянь» В.Н. Пота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ИНФОРМАЦИЯ ЗА 2011-2012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тверждаю: </w:t>
      </w:r>
      <w:r>
        <w:rPr>
          <w:b/>
        </w:rPr>
        <w:t>Директор ООО «УК г. Обоянь» Алисова А. 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 на 2011 год по содержанию и ремонту общего имущества в МК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18"/>
        <w:gridCol w:w="1694"/>
        <w:gridCol w:w="1797"/>
        <w:gridCol w:w="1261"/>
        <w:gridCol w:w="1721"/>
        <w:gridCol w:w="106"/>
        <w:gridCol w:w="126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в руб. (ориентировочн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дъездов, </w:t>
            </w:r>
          </w:p>
          <w:p>
            <w:pPr>
              <w:pStyle w:val="Normal"/>
              <w:rPr/>
            </w:pPr>
            <w:r>
              <w:rPr/>
              <w:t>замена входных дверей</w:t>
            </w:r>
          </w:p>
          <w:p>
            <w:pPr>
              <w:pStyle w:val="Normal"/>
              <w:rPr/>
            </w:pPr>
            <w:r>
              <w:rPr/>
              <w:t>подготовка элеваторных уз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поступивших от собственников и нанимателей помещений в МКД на ремонт и содержание мест общего пользования в МКД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</w:t>
            </w:r>
          </w:p>
          <w:p>
            <w:pPr>
              <w:pStyle w:val="Normal"/>
              <w:rPr/>
            </w:pPr>
            <w:r>
              <w:rPr/>
              <w:t>Подготовка элеваторных уз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леваторных уз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мост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окольной части</w:t>
            </w:r>
          </w:p>
          <w:p>
            <w:pPr>
              <w:pStyle w:val="Normal"/>
              <w:rPr/>
            </w:pPr>
            <w:r>
              <w:rPr/>
              <w:t>Устройство отмостки</w:t>
            </w:r>
          </w:p>
          <w:p>
            <w:pPr>
              <w:pStyle w:val="Normal"/>
              <w:rPr/>
            </w:pPr>
            <w:r>
              <w:rPr/>
              <w:t>Подготовка элеваторных уз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  <w:p>
            <w:pPr>
              <w:pStyle w:val="Normal"/>
              <w:rPr/>
            </w:pPr>
            <w:r>
              <w:rPr/>
              <w:t>подготовка элеваторных уз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.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5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допроводных тр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6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проводных труб по подвал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одопроводных труб по подвал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тен фаса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21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ридор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ровли частич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мост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ходных дверей</w:t>
            </w:r>
          </w:p>
          <w:p>
            <w:pPr>
              <w:pStyle w:val="Normal"/>
              <w:rPr/>
            </w:pPr>
            <w:r>
              <w:rPr/>
              <w:t>Частично замена кров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мена кров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 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водопроводных и канализационных по подвал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 37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дворного туал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, цоко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06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ых тру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Маркса 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ровли (капитальный ремонт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уплении денежных средств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гор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обственников: </w:t>
            </w:r>
            <w:r>
              <w:rPr>
                <w:b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Маркса 5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кровли (капитальный ремонт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мет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уплении денежных средств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гор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обственников: </w:t>
            </w:r>
            <w:r>
              <w:rPr>
                <w:b/>
                <w:sz w:val="22"/>
                <w:szCs w:val="22"/>
              </w:rPr>
              <w:t>выполнено</w:t>
            </w:r>
          </w:p>
        </w:tc>
      </w:tr>
    </w:tbl>
    <w:p>
      <w:pPr>
        <w:pStyle w:val="Normal"/>
        <w:ind w:left="2832" w:firstLine="708"/>
        <w:rPr/>
      </w:pPr>
      <w:r>
        <w:rPr>
          <w:rStyle w:val="DefaultParagraphFont"/>
          <w:b/>
          <w:color w:val="000000"/>
          <w:sz w:val="24"/>
          <w:szCs w:val="24"/>
          <w:lang w:val="ru-RU" w:eastAsia="ru-RU" w:bidi="ar-SA"/>
        </w:rPr>
        <w:t>Главный инженер: Потапова В. Н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483"/>
      </w:tblGrid>
      <w:tr>
        <w:trPr>
          <w:trHeight w:val="18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по снижению расходов на </w:t>
            </w:r>
          </w:p>
          <w:p>
            <w:pPr>
              <w:pStyle w:val="Normal"/>
              <w:rPr/>
            </w:pPr>
            <w:r>
              <w:rPr/>
              <w:t>работы (услуги), выполняемые (оказываемые) управляющей компанией, с указанием периодичности и сроков осуществления таких работ (услуг), а также сведения об их выполнении (оказании) и о причинах отклонения от плана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)изучение рынка поставщиков товаров (эта мера позволяет снизить долю фактических расходов на материалы) – </w:t>
            </w:r>
            <w:r>
              <w:rPr>
                <w:b/>
              </w:rPr>
              <w:t>выполняется по факту приобретения материалов;</w:t>
            </w:r>
          </w:p>
          <w:p>
            <w:pPr>
              <w:pStyle w:val="Normal"/>
              <w:rPr/>
            </w:pPr>
            <w:r>
              <w:rPr>
                <w:b/>
              </w:rPr>
              <w:t>Б)</w:t>
            </w:r>
            <w:r>
              <w:rPr/>
              <w:t xml:space="preserve">проведение планово-предупредительных ремонтов систем ГВС, ХВС </w:t>
            </w:r>
            <w:r>
              <w:rPr>
                <w:b/>
              </w:rPr>
              <w:t>– в случаях выявления неисправностей при осмотре систем;</w:t>
            </w:r>
          </w:p>
          <w:p>
            <w:pPr>
              <w:pStyle w:val="Normal"/>
              <w:rPr/>
            </w:pPr>
            <w:r>
              <w:rPr>
                <w:b/>
              </w:rPr>
              <w:t>В)</w:t>
            </w:r>
            <w:r>
              <w:rPr/>
              <w:t xml:space="preserve">анализ обращений в АДС, выявление причинно-следственных связей и своевременное устранение аварийных ситуаций в многоквартирном доме (позволяет избежать незапланированных фактических затрат по срочному ремонту инженерного оборудования многоквартирного дома, возмещению ущерба) – </w:t>
            </w:r>
            <w:r>
              <w:rPr>
                <w:b/>
              </w:rPr>
              <w:t>ежемесячно;</w:t>
            </w:r>
          </w:p>
          <w:p>
            <w:pPr>
              <w:pStyle w:val="Normal"/>
              <w:rPr/>
            </w:pPr>
            <w:r>
              <w:rPr>
                <w:b/>
              </w:rPr>
              <w:t>Г)</w:t>
            </w:r>
            <w:r>
              <w:rPr/>
              <w:t xml:space="preserve">проведение информационно-разъяснительных работ с собственниками многоквартирных домов по сохранности имущества – </w:t>
            </w:r>
            <w:r>
              <w:rPr>
                <w:b/>
              </w:rPr>
              <w:t>ежегодно;</w:t>
            </w:r>
          </w:p>
          <w:p>
            <w:pPr>
              <w:pStyle w:val="Normal"/>
              <w:rPr/>
            </w:pPr>
            <w:r>
              <w:rPr>
                <w:b/>
              </w:rPr>
              <w:t>Д)</w:t>
            </w:r>
            <w:r>
              <w:rPr/>
              <w:t xml:space="preserve">выполнение текущего ремонта многоквартирных домов на основании актов весенне-осенних осмотров, согласованных с собственниками (позволяет прогнозировать и планировать затраты) – </w:t>
            </w:r>
            <w:r>
              <w:rPr>
                <w:b/>
              </w:rPr>
              <w:t>ежегодно.</w:t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учаев снижения платы за нарушение качества содержания и ремонта общего имущества в МКД в 2011 году не было.</w:t>
      </w:r>
    </w:p>
    <w:p>
      <w:pPr>
        <w:pStyle w:val="Normal"/>
        <w:rPr>
          <w:b/>
          <w:b/>
        </w:rPr>
      </w:pPr>
      <w:r>
        <w:rPr>
          <w:b/>
        </w:rPr>
        <w:t>Случаев снижения платы за нарушения качества коммунальных услуг и (или) за превышение установленной продолжительности перерывов в их оказании в МКД в 2011 году не было.</w:t>
      </w:r>
    </w:p>
    <w:p>
      <w:pPr>
        <w:pStyle w:val="Normal"/>
        <w:rPr>
          <w:b/>
          <w:b/>
        </w:rPr>
      </w:pPr>
      <w:r>
        <w:rPr>
          <w:b/>
        </w:rPr>
        <w:t>Фактов выявления ненадлежащего качества услуг и работ и (или) превышения установленной продолжительности перерывов в оказании услуг, выполнении работ не в соответствии с устанавливаемыми Правительством РФ правилами содержания общего имущества в МКД и правилами предоставления коммунальных услуг собственниками и пользователям помещений в МКД отклонений от плана в 2011 году не было.</w:t>
      </w:r>
    </w:p>
    <w:p>
      <w:pPr>
        <w:pStyle w:val="Normal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ООО « УК г. Обоянь» </w:t>
      </w:r>
    </w:p>
    <w:p>
      <w:pPr>
        <w:pStyle w:val="Normal"/>
        <w:rPr>
          <w:b/>
          <w:b/>
        </w:rPr>
      </w:pPr>
      <w:r>
        <w:rPr>
          <w:b/>
        </w:rPr>
        <w:t xml:space="preserve">Алисова А.М. 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 на 2012 год по содержанию и ремонту общего имущества в МК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64"/>
        <w:gridCol w:w="1633"/>
        <w:gridCol w:w="2068"/>
        <w:gridCol w:w="1218"/>
        <w:gridCol w:w="1647"/>
        <w:gridCol w:w="60"/>
        <w:gridCol w:w="12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в руб.(ориентировочно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5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водопроводных, канализационных в подва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поступивших на ремонт и содержание жил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53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водопроводных тру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1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тен фаса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8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, подготовка элеват. узл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а 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естничного марш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тояков и труб водопров. в подвале, подготовка элеваторн. узл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92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. труб в подвале, подготовка элеват. узл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и дымоходных тру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, замена дверей и окон в подъезда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67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водопроводных в подвале и стояк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 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ро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, дымоходных тру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2г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(замена кровли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гор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53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(замена кровли)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2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гор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инженер: Потапова В. 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172"/>
      </w:tblGrid>
      <w:tr>
        <w:trPr>
          <w:trHeight w:val="185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по снижению расходов на </w:t>
            </w:r>
          </w:p>
          <w:p>
            <w:pPr>
              <w:pStyle w:val="Normal"/>
              <w:rPr/>
            </w:pPr>
            <w:r>
              <w:rPr/>
              <w:t>работы (услуги), выполняемые (оказываемые) управляющей компанией, с указанием периодичности и сроков осуществления таких работ (услуг), а также сведения об их выполнении (оказании) и о причинах отклонения от план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)изучение рынка поставщиков товаров (эта мера позволяет снизить долю фактических расходов на материалы) – </w:t>
            </w:r>
            <w:r>
              <w:rPr>
                <w:b/>
              </w:rPr>
              <w:t>выполняется по факту приобретения материалов;</w:t>
            </w:r>
          </w:p>
          <w:p>
            <w:pPr>
              <w:pStyle w:val="Normal"/>
              <w:rPr/>
            </w:pPr>
            <w:r>
              <w:rPr>
                <w:b/>
              </w:rPr>
              <w:t>Б)</w:t>
            </w:r>
            <w:r>
              <w:rPr/>
              <w:t xml:space="preserve">проведение планово-предупредительных ремонтов систем ГВС, ХВС </w:t>
            </w:r>
            <w:r>
              <w:rPr>
                <w:b/>
              </w:rPr>
              <w:t>– в случаях выявления неисправностей при осмотре систем;</w:t>
            </w:r>
          </w:p>
          <w:p>
            <w:pPr>
              <w:pStyle w:val="Normal"/>
              <w:rPr/>
            </w:pPr>
            <w:r>
              <w:rPr>
                <w:b/>
              </w:rPr>
              <w:t>В)</w:t>
            </w:r>
            <w:r>
              <w:rPr/>
              <w:t xml:space="preserve">анализ обращений в АДС, выявление причинно-следственных связей и своевременное устранение аварийных ситуаций в многоквартирном доме (позволяет избежать незапланированных фактических затрат по срочному ремонту инженерного оборудования многоквартирного дома, возмещению ущерба) – </w:t>
            </w:r>
            <w:r>
              <w:rPr>
                <w:b/>
              </w:rPr>
              <w:t>ежемесячно;</w:t>
            </w:r>
          </w:p>
          <w:p>
            <w:pPr>
              <w:pStyle w:val="Normal"/>
              <w:rPr/>
            </w:pPr>
            <w:r>
              <w:rPr>
                <w:b/>
              </w:rPr>
              <w:t>Г)</w:t>
            </w:r>
            <w:r>
              <w:rPr/>
              <w:t xml:space="preserve">проведение информационно-разъяснительных работ с собственниками многоквартирных домов по сохранности имущества – </w:t>
            </w:r>
            <w:r>
              <w:rPr>
                <w:b/>
              </w:rPr>
              <w:t>ежегодно;</w:t>
            </w:r>
          </w:p>
          <w:p>
            <w:pPr>
              <w:pStyle w:val="Normal"/>
              <w:rPr/>
            </w:pPr>
            <w:r>
              <w:rPr>
                <w:b/>
              </w:rPr>
              <w:t>Д)</w:t>
            </w:r>
            <w:r>
              <w:rPr/>
              <w:t xml:space="preserve">выполнение текущего ремонта многоквартирных домов на основании актов весенне-осенних осмотров, согласованных с собственниками (позволяет прогнозировать и планировать затраты) – </w:t>
            </w:r>
            <w:r>
              <w:rPr>
                <w:b/>
              </w:rPr>
              <w:t>ежегодно.</w:t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учаев снижения платы за нарушение качества содержания и ремонта общего имущества в МКД в 2012 году не было.</w:t>
      </w:r>
    </w:p>
    <w:p>
      <w:pPr>
        <w:pStyle w:val="Normal"/>
        <w:rPr>
          <w:b/>
          <w:b/>
        </w:rPr>
      </w:pPr>
      <w:r>
        <w:rPr>
          <w:b/>
        </w:rPr>
        <w:t>Случаев снижения платы за нарушения качества коммунальных услуг и (или) за превышение установленной продолжительности перерывов в их оказании в МКД в 2012 году не было.</w:t>
      </w:r>
    </w:p>
    <w:p>
      <w:pPr>
        <w:pStyle w:val="Normal"/>
        <w:rPr>
          <w:b/>
          <w:b/>
        </w:rPr>
      </w:pPr>
      <w:r>
        <w:rPr>
          <w:b/>
        </w:rPr>
        <w:t>Фактов выявления ненадлежащего качества услуг и работ и (или) превышения установленной продолжительности перерывов в оказании услуг, выполнении работ не в соответствии с устанавливаемыми Правительством РФ правилами содержания общего имущества в МКД и правилами предоставления коммунальных услуг собственниками и пользователям помещений в МКД отклонений от плана в 2012 году не бы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 ООО «УК города Обоянь» в целях качественного предоставления услуг собственникам и нанимателям жилого фонда заключены следующие договора:</w:t>
      </w:r>
    </w:p>
    <w:p>
      <w:pPr>
        <w:pStyle w:val="Normal"/>
        <w:jc w:val="both"/>
        <w:rPr/>
      </w:pPr>
      <w:r>
        <w:rPr/>
        <w:t>1.Договор №17 от 1.12.2011г. «О выполнении работ по техническому обслуживанию внутридомового газового оборудования» с ОАО «Курскгаз».</w:t>
      </w:r>
    </w:p>
    <w:p>
      <w:pPr>
        <w:pStyle w:val="Normal"/>
        <w:jc w:val="both"/>
        <w:rPr/>
      </w:pPr>
      <w:r>
        <w:rPr/>
        <w:t>2.Договор №229/12-КУФ о размещении оборудования от 15.02.2012г. с ОАО «Ростелеком» для размещения технологического оборудования Оператора связи в целях модернизации телекоммуникационной инфраструктуры жилищного фонда и расширения спектра услуг связи.</w:t>
      </w:r>
    </w:p>
    <w:p>
      <w:pPr>
        <w:pStyle w:val="Normal"/>
        <w:jc w:val="both"/>
        <w:rPr/>
      </w:pPr>
      <w:r>
        <w:rPr/>
        <w:t>3.Договор от 7.02.2013г. с ИП Казначеевым Виктором Семеновичем на производство работ по монтажу средств обеспечения пожарной безопасности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1.Информация о привлечении управляющей организации, в предыдущем календарном году к административной ответ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куратурой Обоянского района проведена проверка исполнения жилищного законодательства в ООО «УК города Обоянь», в ходе которой установлены нарушения закона, возбуждено дело об административном нарушении, предусмотренном ч.1 ст.14.8 КоАП РФ в отношении директора УК Алисовой А.М. (постановление от 12.11.2012г.). Материалы направлены на рассмотрение Руководителя управления Роспотребнадзора по Курской области. Постановлением №80 от 16.11.2012г. УФС по надзору в сфере защиты прав потребителей и благополучия человека по Курской области директор ООО «УК города Обоянь» признана виновной в совершении административного правонарушения и подвергнута административному наказания в виде штрафа в размере 1000 рублей. Копия протокола прилагается. К устранению выявленных нарушений меры приняты, информация обработана и выставлена на сайте администрации города Обоя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980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38.25pt" filled="f" o:ole="">
            <v:imagedata r:id="rId7" o:title=""/>
          </v:shape>
          <o:OLEObject Type="Embed" ProgID="" ShapeID="ole_rId6" DrawAspect="Content" ObjectID="_1169772828" r:id="rId6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УК города Обоянь» в 2012 году более к административной ответственности за нарушения в сфере управления МКД не привлекала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Информация о стоимости работ (услуг) ООО «УК города Обоянь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05"/>
        <w:gridCol w:w="1894"/>
        <w:gridCol w:w="26"/>
        <w:gridCol w:w="34"/>
        <w:gridCol w:w="2087"/>
        <w:gridCol w:w="102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ремо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ется по согласованию с активом дома, по заявлению большинства (более 50%) собственников в рамках собираемых средств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каждой работы (услуги) рассчитывается согласно локальных смет, составленных по ФЕР-2001 (в редакции 2009г. с изм.1-7)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предоставленные услуги по содержанию и текущему ремонту регламентируется нормами гражданского законодательства, в частности Гражданского кодекса РФ, а так же оговаривается в договорах подряда, заключаемых с подрядными организациями на предоставление тех или иных услуг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водосточных труб, колен и воронок, консервация системы центрального отопления, ремонт просевшей отмостки, замена разбитых стекол окон и дверей в помещениях общего пользования, ремонт, регулировка, замена аварийных участков трубопроводов (ГВС, ХВС, ЦО, канализация), электрооборудование, электропроводк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(устранение местных деформаций, усиление, восстановление поврежденных участков фундаментов, вентиляционных продухов, отмостки и входов в подвал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фасады (герметизация стыков, заделка и восстановление архитектурных элементов; ремонт и окраска фасадов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и (усиление элементов деревянной стропильной системы; устранение неисправностей кровель, замена водосточных труб; ремонт гидроизоляции, утепления и вентиляци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(частичная смена отдельных элементов, заделка швов и трещин, укрепление и окраска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и дверные заполнения (смена и восстановление отдельных элементов и заполнений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, крыльца (зонты-козырьки) над входами в подъезды, подвалы(восстановление или замена отдельных участков и элементов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(замена, восстановление отдельных участков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(восстановление отделки стен, потолков, полов отдельными участками в подъездах, технических помещений, в других общедомовых вспомогательных помещениях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отопление (восстановление работоспособности отдельных элементов и счастей элементов внутренних систем центрального отоплени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и канализация, горячее водоснабжение (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снабжение и электротехнические устройства (установка, замена и восстановление работоспособности электроснабжения здания, за исключением внутриквартирных устройств и приборов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 (замена и восстановление работоспособности внутридомовой системы вентиляци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хническое обслуживание, осмотр, мелкий ремо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рийное обслужи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а системах водоснабжения, теплоснабжения, газоснабжения, канализации, энергоснабжения, ливневой канализации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БО из домов не оборудованных контейнерами для мус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день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мусорных контей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полнения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вентканалов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ымоход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Д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года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оруд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чный ремонт, с заменой вышедших из строя дета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заявки в течение рабочей смен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структивные особенности МКД, степень физического износа, технического состояния общего имущества многоквартирных домов определить не представляется возможным, настоящими данными располагает только Федеральное БТИ Обоянское отд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ОО «УК города Обоянь» производит ежегодные осмотры жилых домов на предмет выполнения работ по ремонту МКД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тоимость каждой работы (услуги) в расчете на единицу измерения (на 1 кв.м. общей площади помещений в многоквартирном доме, на 1 пог. метр соответствующих инженерных сетей, на 1 кв.метр площади отдельных объектов, относящихся к общему имуществу многоквартирного дома, на 1 прибор учета соответствующего коммунального ресурса и др.) – ООО «УК города Обоянь» настоящие расчеты не производит, так как плата производится по экономически обоснованному тарифу на содержание и текущий ремонт мест общего пользования многоквартирного дома согласно проведенному анализу расчетных данных себестоимости услуг содержания и текущего ремонта 1 кв.м.жилой площад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рифы утверждены Решением собрания депутатов города Обояни № 362-4-РС от 11.12.2012г. «Об оплате за жилищно-коммунальные услуги на территории города Обояни на 2013год», Решением собрания депутатов города Обояни № 373-4-РС « О внесении изменений в решение Собрания депутатов города Обояни от 11.12.2012г. №362-4-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ПЛАТУ ЗА ТЕХНИЧЕСКОЕ ОБСЛУЖИВАНИЕ МЕСТ ОБЩЕГО ПОЛЬЗОВАНИЯ, ЦЕЛЕВЫЕ СБОРЫ на 2013 год</w:t>
      </w:r>
    </w:p>
    <w:p>
      <w:pPr>
        <w:pStyle w:val="Normal"/>
        <w:jc w:val="center"/>
        <w:rPr/>
      </w:pPr>
      <w:r>
        <w:rPr/>
        <w:t>Дифференцирование платы за техническое обслуживание мест общего пользования муниципального жилого фонда в зависимости от благоустройства жилого помещения руб./м2 на 2013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25"/>
        <w:gridCol w:w="1291"/>
        <w:gridCol w:w="1275"/>
        <w:gridCol w:w="1271"/>
        <w:gridCol w:w="1328"/>
      </w:tblGrid>
      <w:tr>
        <w:trPr>
          <w:trHeight w:val="3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благоустройств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слуг, работ согласно перечня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, услуг, согласно перечня, включенная в тариф за техническое обслуживание мест общего пользовани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управ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тепловых узлов систем гор.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. х/водоснаб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2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3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ономист </w:t>
        <w:tab/>
        <w:tab/>
        <w:tab/>
        <w:tab/>
        <w:tab/>
        <w:tab/>
        <w:tab/>
        <w:t>Барановская Н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в тариф входит оплата за техническое обслуживание и ремонт мест общего пользования многоквартирных домов в расчете на 1 кв.метр общей площади квартиры, принадлежащей каждому собственн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 обоснованный тариф на 1 час работы столяра-станочника, газоэлектросварщика, электромонтера по обслуживанию электрооборудования на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: 6715х1,2: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-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на ФОТ 30,2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хозяйственные расходы (на 1 руб.ФОТ) отчет 9 мес.2012г. 1533:(2677-1097)=0,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-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-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табель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-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-44</w:t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 обоснованный тариф на 1 час работы кровельщика, каменщика, штукатура-маляра, слесаря-сантехника, плотника на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 5969х1,2: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-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на ФОТ – 30,2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хозяйственные расходы (на 1 руб. ФОТ) отчет 9 мес.2012г. 1533(2677-1094)=0,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-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-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табельность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-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-95</w:t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В рамках информации о ценах (тарифах) на коммунальные ресурсы ООО «УК города Обоянь» поясняет следующе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573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коммунальных ресурсов, которые управляющая организация закупает у ресурсоснабжающих организаций, с указанием конкретных поставщиков, а также объема закупаемых ресурсов и на такие ресурсы, по которым управляющая организация закупает у ресурсоснабжающих организаци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ы (цены) для потребителей, установленные для ресурсоснабжающих организаций, у которых управляющая организация закупает коммунальные ресурсы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ы (цены) на коммунальные услуги, которые применяются управляющей организацией для расчета размера платежей для потребителе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нформация об исполнении договоров управления и тех.обслуживания многоквартирных домов, расходовании денежных средств, оплаченных жильцами, остаток средств на 2013 г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7"/>
        <w:gridCol w:w="667"/>
        <w:gridCol w:w="863"/>
        <w:gridCol w:w="686"/>
        <w:gridCol w:w="667"/>
        <w:gridCol w:w="870"/>
        <w:gridCol w:w="863"/>
        <w:gridCol w:w="667"/>
        <w:gridCol w:w="863"/>
        <w:gridCol w:w="798"/>
        <w:gridCol w:w="824"/>
        <w:gridCol w:w="858"/>
      </w:tblGrid>
      <w:tr>
        <w:trPr>
          <w:trHeight w:val="503" w:hRule="atLeast"/>
        </w:trPr>
        <w:tc>
          <w:tcPr>
            <w:tcW w:w="985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дная ведомость расхода денежных средств на ремонт и содержание мест общего пользования по жилым домам, находящимся на управлении и обслуживании ООО "УК г. Обоянь" за 2012 год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домов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средств 2009-2011гг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сходовано сверх оплаченных средств 2009-2011 гг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и содержание мест общего пользования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сходовано в 2012г.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средств на 2013 г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сходовано сверх оплаченных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 начисление за ремонт и содержание в 2012 г.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средства на 2013 г.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задолженность жильцов за выполненные работы в ООО "УК г. Обоянь" на 2014 г.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слено 2012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чено 2012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3,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,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9,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,0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7,7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1,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9,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6,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3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5,8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3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7,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7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,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,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2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8,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2,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7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0,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7,7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1,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4,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2,8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1,9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4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4,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6,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0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1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9,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,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1,4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8,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8,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6,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,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,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9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3,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2,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5,7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,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,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7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,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,4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,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7,3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4,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5,5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9,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1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2,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6,7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4,6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5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8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,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1,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4,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5,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82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,4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01,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5,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03,8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8,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3,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5,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0,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4,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,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0,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07,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47,6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9,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72,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15,7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6,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8,5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7,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98,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38,5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69,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32,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70,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0,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99,5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,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3,8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79,5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77,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0,7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40,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39,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79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50,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0,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3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56,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7,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69,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9,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5,7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32,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3,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3,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1,9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58,9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06,9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7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27,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65,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,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5,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66,5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79,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,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2,6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,6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,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,5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0,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1,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8,2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7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4,0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7,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,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7,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4,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7,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4,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2,7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0,6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0,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,8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4,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4,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,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,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,8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,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,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4,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6,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8,7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,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3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,3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4,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2,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7,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7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7,7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7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8,8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,3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,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2,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0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,2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8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7,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5,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7,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7,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1,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5,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,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8,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8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8,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0,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6,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,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,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1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0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5,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7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2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,8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,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,4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1,1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9,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1,7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,7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,8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6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7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,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1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9,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3,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,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,4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7,3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6,6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1,3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8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Карла Маркс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5,5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5,0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7,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5,8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6,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4,6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1,5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Федоровского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7,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5,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5,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,6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4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2,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67,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4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6,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7,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,5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7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3,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Мирная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,7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4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,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,4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3,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Токарева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4,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0,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1,9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,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5,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8,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Юных Пионеров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,2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,4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,6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,3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8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Фрунзе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,4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,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3,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,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0,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Жукова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0,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0,4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3,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,9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4,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6,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30,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,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6,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,43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Красноармейская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8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,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0,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2,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3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6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3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,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Дзержинского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8,2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,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,8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9,4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2,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,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,7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,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2,2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9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6,6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а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59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1,08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8,53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54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9,58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,6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9,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1 Мая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,7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3,5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6,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4,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,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3,7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,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7,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,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,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,9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9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7,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,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,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5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2,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4,9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9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2,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,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,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,6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3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,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5,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,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1,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0,3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3,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8,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7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,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6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9,0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,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Шмидта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9,5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8,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,6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6,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,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,8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1,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,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9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,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3,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,3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9,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,0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5,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,7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2,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6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6,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6,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,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8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2,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0,9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Посадская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4,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1,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9,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1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3,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6,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0,0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5,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3,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7,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,6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8,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,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5,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Веселая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,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6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7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,8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,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уначарского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,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,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5,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,4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9,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4,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4,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3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3,3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,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4,5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7,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8,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3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,5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5,7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0,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,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,6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2,7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5,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7,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7,7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8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4,6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3,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,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б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0,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16,9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6,0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99,0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2,4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7,5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6,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4,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2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,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2,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9,6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5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4,6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9,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,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4,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6,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1,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4,7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9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3,9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3-го Интернационал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5,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3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,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8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2,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,8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3,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,0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,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,7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,7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5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,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,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,4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9,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3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8-е Мар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,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5,4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0,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,3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6,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2,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4,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1,9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3,3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8,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1,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9,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5,4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8,5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4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1,2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9,3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4,6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4,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0,8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8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9,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3,4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3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1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1,4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9,6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1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6,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2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3,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,7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,5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04,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7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71,7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5,6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3,1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9,8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9,3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9,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49,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Микрорайон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4,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2,3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8,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,8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,5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4,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6,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,0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77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9,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7,9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0,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12,4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7,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2,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1,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3,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6,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5,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1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5,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5,7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6,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5,7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8,8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4,6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5,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5,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2,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,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4,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3,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2,6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6,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3,4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5,9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9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0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9,5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9,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2,9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6,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2,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1,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,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1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9,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0,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4,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7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,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1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9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9,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8,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211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408,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34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1341,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62,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4399,6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049,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987,5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7565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1397,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12,55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Web"/>
        <w:jc w:val="center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</w:r>
    </w:p>
    <w:p>
      <w:pPr>
        <w:pStyle w:val="NormalWeb"/>
        <w:ind w:firstLine="567"/>
        <w:jc w:val="both"/>
        <w:rPr/>
      </w:pPr>
      <w:r>
        <w:rPr/>
        <w:t>1.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(далее соответственно - услуги, работы, общее имущество) ненадлежащего качества и (или) с перерывами, превышающими установленную продолжительность (далее - изменение размера платы).</w:t>
      </w:r>
    </w:p>
    <w:p>
      <w:pPr>
        <w:pStyle w:val="NormalWeb"/>
        <w:ind w:firstLine="567"/>
        <w:jc w:val="both"/>
        <w:rPr/>
      </w:pPr>
      <w:r>
        <w:rPr/>
        <w:t>2. Настоящие Правила не распространяются на отношения, возникающие в связи с оплатой расходов на содержание и ремонт общего имущества собственниками помещений в многоквартирном доме (далее - собственники помещений), являющимися членами товарищества собственников жилья, жилищного, жилищно-строительного кооператива или иного специализированного потребительского кооператива.</w:t>
      </w:r>
    </w:p>
    <w:p>
      <w:pPr>
        <w:pStyle w:val="NormalWeb"/>
        <w:ind w:firstLine="567"/>
        <w:jc w:val="both"/>
        <w:rPr/>
      </w:pPr>
      <w:r>
        <w:rPr/>
        <w:t>3. Для целей настоящих Правил услуги и работы считаются оказанными или выполненными с ненадлежащим качеством в случае их несоответствия требованиям Правил содержания общего имущества в многоквартирном доме, Правил предоставления коммунальных услуг гражданам, иным требованиям законодательства Российской Федерации и условиям договоров, указанных в пункте 5 настоящих Правил.</w:t>
      </w:r>
    </w:p>
    <w:p>
      <w:pPr>
        <w:pStyle w:val="NormalWeb"/>
        <w:ind w:firstLine="567"/>
        <w:jc w:val="both"/>
        <w:rPr/>
      </w:pPr>
      <w:r>
        <w:rPr/>
        <w:t>4.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, определенная в соответствии с требованиями Правил содержания общего имущества в многоквартирном доме, Правил предоставления коммунальных услуг гражданам, иными требованиями законодательства Российской Федерации и условиями договоров, указанных в пункте 5 настоящих Правил.</w:t>
      </w:r>
    </w:p>
    <w:p>
      <w:pPr>
        <w:pStyle w:val="NormalWeb"/>
        <w:ind w:firstLine="567"/>
        <w:jc w:val="both"/>
        <w:rPr/>
      </w:pPr>
      <w:r>
        <w:rPr/>
        <w:t>5. В договоре управления многоквартирным домом, договоре о содержании и ремонте общего имущества, заключаемом с товариществом собственников жилья, жилищным, жилищно-строительным кооперативом или иным специализированным потребительским кооперативом, договоре с лицами, оказывающими услуги и (или) выполняющими работы по содержанию и ремонту общего имущества при непосредственном управлении многоквартирным домом, может быть установлена меньшая продолжительность перерывов в оказании услуг и выполнении работ по сравнению с требованиями, указанными в пункте 4 настоящих Правил, если это не приводит к снижению качества содержания и ремонта общего имущества.</w:t>
      </w:r>
    </w:p>
    <w:p>
      <w:pPr>
        <w:pStyle w:val="NormalWeb"/>
        <w:ind w:firstLine="567"/>
        <w:jc w:val="both"/>
        <w:rPr/>
      </w:pPr>
      <w:r>
        <w:rPr/>
        <w:t>6. В случаях оказания услуг и выполнения работ ненадлежащего качества и (или) с перерывами, превышающими установленную продолжительность, органы управления товарищества собственников жилья, жилищного, жилищно-строительного кооператива или иного специализированного потребительского кооператива, управляющая организация, а при непосредственном управлении многоквартирным домом лица, оказывающие услуги и (или) выполняющие работы (далее - ответственные лица), обязаны снизить размер платы за содержание и ремонт жилого помещения собственникам помещений в порядке, установленном настоящими Правилами.</w:t>
      </w:r>
    </w:p>
    <w:p>
      <w:pPr>
        <w:pStyle w:val="NormalWeb"/>
        <w:ind w:firstLine="567"/>
        <w:jc w:val="both"/>
        <w:rPr/>
      </w:pPr>
      <w:r>
        <w:rPr/>
        <w:t>7. Собственники помещений вправе обратиться с заявлением об изменении размера платы к ответственному лицу, а наниматели жилых помещений, занимаемых по договору социального найма или договору найма жилых помещений государственного или муниципального жилищного фонда (далее - наниматель), - к наймодателю.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.</w:t>
      </w:r>
    </w:p>
    <w:p>
      <w:pPr>
        <w:pStyle w:val="NormalWeb"/>
        <w:ind w:firstLine="567"/>
        <w:jc w:val="both"/>
        <w:rPr/>
      </w:pPr>
      <w:r>
        <w:rPr/>
        <w:t>8.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, которому оно направлено.</w:t>
      </w:r>
    </w:p>
    <w:p>
      <w:pPr>
        <w:pStyle w:val="NormalWeb"/>
        <w:ind w:firstLine="567"/>
        <w:jc w:val="both"/>
        <w:rPr/>
      </w:pPr>
      <w:r>
        <w:rPr/>
        <w:t>9. Лицо, которому в соответствии с пунктом 7 настоящих Правил направлено в письменной форме или сделано устно заявление, обязано в течение 2 рабочих дней с даты его получения направить соответственно собственнику помещения или нанимателю извещение о дате его получения, регистрационном номере и последующем удовлетворении либо об отказе в его удовлетворении с указанием причин отказа.</w:t>
      </w:r>
    </w:p>
    <w:p>
      <w:pPr>
        <w:pStyle w:val="NormalWeb"/>
        <w:ind w:firstLine="567"/>
        <w:jc w:val="both"/>
        <w:rPr/>
      </w:pPr>
      <w:r>
        <w:rPr/>
        <w:t>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.</w:t>
      </w:r>
    </w:p>
    <w:p>
      <w:pPr>
        <w:pStyle w:val="NormalWeb"/>
        <w:ind w:firstLine="567"/>
        <w:jc w:val="both"/>
        <w:rPr/>
      </w:pPr>
      <w:r>
        <w:rPr/>
        <w:t>10. В случаях, указанных в пункте 6 настоящих Правил,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. Размер уменьшения платы за содержание и ремонт жилого помещения определяется по формуле (см. в ПРИЛОЖЕНИИ):</w:t>
      </w:r>
    </w:p>
    <w:p>
      <w:pPr>
        <w:pStyle w:val="NormalWeb"/>
        <w:ind w:firstLine="567"/>
        <w:jc w:val="both"/>
        <w:rPr/>
      </w:pPr>
      <w:r>
        <w:rPr/>
        <w:t>пm - количество календарных дней в месяце;</w:t>
      </w:r>
    </w:p>
    <w:p>
      <w:pPr>
        <w:pStyle w:val="NormalWeb"/>
        <w:ind w:firstLine="567"/>
        <w:jc w:val="both"/>
        <w:rPr/>
      </w:pPr>
      <w:r>
        <w:rPr/>
        <w:t>nd - количество полных календарных дней, в течение которых оказывались и (или) выполнялись услуги или работы ненадлежащего качества и (или) с перерывами, превышающими установленную продолжительность.</w:t>
      </w:r>
    </w:p>
    <w:p>
      <w:pPr>
        <w:pStyle w:val="NormalWeb"/>
        <w:ind w:firstLine="567"/>
        <w:jc w:val="both"/>
        <w:rPr/>
      </w:pPr>
      <w:r>
        <w:rPr/>
        <w:t>11. При управлении многоквартирным домом управляющей организацией стоимость отдельных услуг или работ (Ру), входящих в перечень услуг и работ по содержанию и ремонту общего имущества, включаемых в плату за содержание и ремонт жилого помещения, установленную для нанимателей уполномоченным органом местного самоуправления, отражается в смете, направляемой управляющей организации, осуществляющей управление многоквартирным домом, в котором находятся жилые помещения государственного или муниципального жилищного фонда, в течение 10 рабочих дней после установления для нанимателей размера платы за содержание и ремонт жилого помещения.</w:t>
      </w:r>
    </w:p>
    <w:p>
      <w:pPr>
        <w:pStyle w:val="NormalWeb"/>
        <w:ind w:firstLine="567"/>
        <w:jc w:val="both"/>
        <w:rPr/>
      </w:pPr>
      <w:r>
        <w:rPr/>
        <w:t>12. Для уменьшения размера платы за содержание и ремонт жилого помещения, установленной для нанимателей, управляющая организация использует сведения о стоимости отдельных услуг или работ (Ру), содержащиеся в смете, направленной уполномоченным органом местного самоуправления в соответствии с пунктом 11 настоящих Правил.</w:t>
      </w:r>
    </w:p>
    <w:p>
      <w:pPr>
        <w:pStyle w:val="NormalWeb"/>
        <w:ind w:firstLine="567"/>
        <w:jc w:val="both"/>
        <w:rPr/>
      </w:pPr>
      <w:r>
        <w:rPr/>
        <w:t>13. При управлении многоквартирным домом товариществом собственников жилья, жилищным, жилищно-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.</w:t>
      </w:r>
    </w:p>
    <w:p>
      <w:pPr>
        <w:pStyle w:val="NormalWeb"/>
        <w:ind w:firstLine="567"/>
        <w:jc w:val="both"/>
        <w:rPr/>
      </w:pPr>
      <w:r>
        <w:rPr/>
        <w:t>14. Не допускается изменение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Web"/>
        <w:ind w:firstLine="567"/>
        <w:jc w:val="both"/>
        <w:rPr/>
      </w:pPr>
      <w:r>
        <w:rPr/>
        <w:t>15. Факт выявления ненадлежащего качества услуг и работ и (или)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. Указанный акт является основанием для уменьшения размера платы за содержание и ремонт жилого помещения.</w:t>
      </w:r>
    </w:p>
    <w:p>
      <w:pPr>
        <w:pStyle w:val="NormalWeb"/>
        <w:ind w:firstLine="567"/>
        <w:jc w:val="both"/>
        <w:rPr/>
      </w:pPr>
      <w:r>
        <w:rPr/>
        <w:t>16. Акт нарушения качества или превышения установленной продолжительности перерыва в оказании услуг или выполнении работ составляется в порядке,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ООО «Управляющая компания города Обоянь» заключены договоры с товариществами собственников жилья (далее по списку) на осуществление сдачи отчетов в ИФНС, Пенсионный фонд, Фонд социального страхования и другие государственные органы по отчетным периода. Производить оплату за оформление отчетной документации, пени, штрафов, неустоек за счет средств ТСЖ, оплачиваемых на техническое обслуживание многоквартирного до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затраченных денежных средств на вышеуказанные услуг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481"/>
        <w:gridCol w:w="2589"/>
        <w:gridCol w:w="1971"/>
        <w:gridCol w:w="197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СЖ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2012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Луначарского, 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- 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1 Мая,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Ленина,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1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1 Мая,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1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Микрорайон,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Луначарского, 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Микрорайон, 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– «Свой дом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Федоровского, 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Ленина,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Микрорайон,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Токарева, 29-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2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Микрорайон, 21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9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2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Ленина,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2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Ленина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Ж - 2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боянь, ул.Дзержинского, 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center"/>
        <w:rPr/>
      </w:pPr>
      <w:r>
        <w:rPr/>
        <w:t>Итого затрачено средств: 38835,98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ПОРЯДОК И УСЛОВИЯ ОКАЗАНИЯ УСЛУГ ПО СОДЕРЖАНИЮ И РЕМОНТУ ОБЩЕГО ИМУЩЕСТВА В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ремон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ется по согласованию с активом дома, по заявлению большинства (более 50%) собственников в рамках собираемых средст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водосточных труб, колен и воронок, консервация системы центрального отопления, ремонт просевшей отмостки, замена разбитых стекол окон и дверей в помещениях общего пользования, ремонт, регулировка, замена аварийных участков трубопроводов (ГВС, ХВС, ЦО, канализация), электрооборудование, электропровод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ы (устранение местных деформаций, усиление, восстановление поврежденных участков фундаментов, вентиляционных продухов, отмостки и входов в подвалы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и фасады (герметизация стыков, заделка и восстановление архитектурных элементов; ремонт и окраска фасад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и (усиление элементов деревянной стропильной системы; устранение неисправностей кровель, замена водосточных труб; ремонт гидроизоляции, утепления и вентиляц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 (частичная смена отдельных элементов, заделка швов и трещин, укрепление и окраск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ные и дверные заполнения (смена и восстановление отдельных элементов и заполнен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тницы, крыльца (зонты-козырьки) над входами в подъезды, подвалы(восстановление или замена отдельных участков и элемент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 (замена, восстановление отдельных участк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яя отделка (восстановление отделки стен, потолков, полов отдельными участками в подъездах, технических помещений, в других общедомовых вспомогательных помещениях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 отопление (восстановление работоспособности отдельных элементов и частей элементов внутренних систем центрального отопле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 и канализация, горячее водоснабжение (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 и электротехнические устройства (установка, замена и восстановление работоспособности электроснабжения здания, за исключением внутриквартирных устройств и приборов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ция (замена и восстановление работоспособности внутридомовой системы вентиляц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обслуживание, осмотр, мелкий ремон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е обслужи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на системах водоснабжения, теплоснабжения, газоснабжения, канализации, энергоснабжения, ливневой канализ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ТБО из домов не оборудованных контейнерами для мус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д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мусорных контейнер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аполн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енткан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ымоход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Д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три 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 оборуд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очный ремонт, с заменой вышедших из строя дета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явки в течение рабочей смены</w:t>
            </w:r>
          </w:p>
        </w:tc>
      </w:tr>
    </w:tbl>
    <w:p>
      <w:pPr>
        <w:pStyle w:val="Normal"/>
        <w:jc w:val="center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page">
                <wp:posOffset>7129780</wp:posOffset>
              </wp:positionH>
              <wp:positionV relativeFrom="page">
                <wp:posOffset>5221605</wp:posOffset>
              </wp:positionV>
              <wp:extent cx="42989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25.95pt;mso-wrap-distance-left:9pt;mso-wrap-distance-right:9pt;mso-wrap-distance-top:0pt;mso-wrap-distance-bottom:0pt;margin-top:411.15pt;mso-position-vertical-relative:page;margin-left:561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 w:val="false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51:00Z</dcterms:created>
  <dc:creator>УК</dc:creator>
  <dc:description/>
  <dc:language>en-US</dc:language>
  <cp:lastModifiedBy>Андрей Заходякин</cp:lastModifiedBy>
  <cp:lastPrinted>2013-07-01T08:35:00Z</cp:lastPrinted>
  <dcterms:modified xsi:type="dcterms:W3CDTF">2013-07-03T06:53:36Z</dcterms:modified>
  <cp:revision>3</cp:revision>
  <dc:subject/>
  <dc:title/>
</cp:coreProperties>
</file>